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wton’s laws of dri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ton’s laws apply to many things in life. One of the most notable is driving. Your assignment is to write a paper of how Forces and Newton’s laws apply to driving. The paper should have the follow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agraph explaining Newton’s first law and 2 examples of how it applies to driving </w:t>
      </w:r>
    </w:p>
    <w:p>
      <w:pPr>
        <w:pStyle w:val="Normal"/>
        <w:numPr>
          <w:ilvl w:val="0"/>
          <w:numId w:val="1"/>
        </w:numPr>
        <w:rPr/>
      </w:pPr>
      <w:r>
        <w:rPr/>
        <w:t>Paragraph explaining Newton’s second law and 2 examples of how it applies to driv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agraph explaining Newton’s third law and 2 examples of how it applies to driving. </w:t>
      </w:r>
    </w:p>
    <w:p>
      <w:pPr>
        <w:pStyle w:val="Normal"/>
        <w:numPr>
          <w:ilvl w:val="0"/>
          <w:numId w:val="1"/>
        </w:numPr>
        <w:rPr/>
      </w:pPr>
      <w:r>
        <w:rPr/>
        <w:t>An introductory paragraph and closing paragrap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od spelling and gramm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 paper will be due the day we get back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mmar and Spell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grammatical, spelling or punctuation erro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most no grammatical, spelling or punctuation erro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few grammatical spelling, or punctuation erro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y grammatical, spelling, or punctuation error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wton’s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La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wton’s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law is correctly defined and have 2 examples that correctly support 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wton’s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law is correctly defined and only has 1 example that correctly supports 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wton’s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law is correctly defined and has examples but they do not correctly support Newton’s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la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wton’s first law is not correctly defined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wton’s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La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wton’s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  law is correctly defined and have 2 examples that correctly support 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wton’s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law is correctly defined and only has 1 example that correctly supports 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wton’s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law is correctly defined and has examples but they do not correctly support Newton’s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la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wton’s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law is not correctly defin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wton’s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la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wton’s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law is correctly defined and have 2 examples that correctly support 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wton’s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law is correctly defined and only has 1 example that correctly supports 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ewton’s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law is correctly defined and has examples but they do not correctly support Newton’s 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la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wton’s 3rd law is not correctly defin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verall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 the paper shows the student has a great understanding of Newton’s law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erall the paper shows the student has a good understanding of Newton’s law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verall the paper shows that student has a poor understanding of Newton’s law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tudent clearly shows they do not understand Newton’s law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29:00Z</dcterms:created>
  <dc:creator>Tryan</dc:creator>
  <dc:description/>
  <dc:language>en-US</dc:language>
  <cp:lastModifiedBy>Tryan</cp:lastModifiedBy>
  <dcterms:modified xsi:type="dcterms:W3CDTF">2007-11-19T16:52:00Z</dcterms:modified>
  <cp:revision>5</cp:revision>
  <dc:subject/>
  <dc:title>Newton’s laws of driving</dc:title>
</cp:coreProperties>
</file>